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ell Biology – Independent Study Assignment Check Sheet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8912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Date completed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  <w:i/>
              </w:rPr>
              <w:t>Item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ll Theory poster, booklet or power point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 theory teacher discussion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karyote Review Guide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karyote / Eukaryote Venn Diagram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Prokaryotes worksheet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karyotes Questions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fferent types of cells discussion with teacher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 xml:space="preserve">Understanding Bacteria” video summary/ questions </w:t>
            </w:r>
            <w:r>
              <w:rPr>
                <w:rFonts w:cs="Arial Narrow" w:ascii="Arial Narrow" w:hAnsi="Arial Narrow"/>
                <w:b/>
              </w:rPr>
              <w:t>OR</w:t>
            </w:r>
            <w:r>
              <w:rPr>
                <w:rFonts w:cs="Arial Narrow" w:ascii="Arial Narrow" w:hAnsi="Arial Narrow"/>
              </w:rPr>
              <w:t xml:space="preserve"> 2 sided bacteria poster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cteria teacher discussion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estions on slide 23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Plant and Animal Cell Parts” Venn diagram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</w:rPr>
              <w:t xml:space="preserve">chapter 7 section 2  section questions  </w:t>
            </w:r>
            <w:r>
              <w:rPr>
                <w:rFonts w:cs="Arial Narrow" w:ascii="Arial Narrow" w:hAnsi="Arial Narrow"/>
                <w:b/>
              </w:rPr>
              <w:t>OR</w:t>
            </w:r>
            <w:r>
              <w:rPr>
                <w:rFonts w:cs="Arial Narrow" w:ascii="Arial Narrow" w:hAnsi="Arial Narrow"/>
              </w:rPr>
              <w:t xml:space="preserve"> cellsalive.com summary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Cell structures” Graphic organizer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Cell Organelles” worksheet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</w:rPr>
              <w:t xml:space="preserve">Cell comparison </w:t>
            </w:r>
            <w:r>
              <w:rPr>
                <w:rFonts w:cs="Arial Narrow" w:ascii="Arial Narrow" w:hAnsi="Arial Narrow"/>
                <w:b/>
              </w:rPr>
              <w:t xml:space="preserve">OR </w:t>
            </w:r>
            <w:r>
              <w:rPr>
                <w:rFonts w:cs="Arial Narrow" w:ascii="Arial Narrow" w:hAnsi="Arial Narrow"/>
              </w:rPr>
              <w:t>Organelle Sales pitch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karyote cell parts discussion with teacher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d of section questions p182-189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anching Diagram for Transport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cell membrane crossword puzzle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rot lab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eate a lab or demonstration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 membrane discussion with teacher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zymes worksheet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zymes at Work worksheet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ster or paper on enzymes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zymes discussion with teacher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otosynthesis and cellular respiration poster, booklet or powerpoint presentation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otosynthesis and cellular respiration discussion with teacher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 Cycle booklet or poster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 Cycle online worksheet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tosis Cycle Worksheet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iosis Cycle Worksheet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tosis and Meiosis Branch Diagram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ncer Project or Stem Cell Project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 cycle discussion with teacher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aiandra G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44:00Z</dcterms:created>
  <dc:creator>SGANSK</dc:creator>
  <dc:description/>
  <cp:keywords/>
  <dc:language>en-US</dc:language>
  <cp:lastModifiedBy>SGANSK</cp:lastModifiedBy>
  <dcterms:modified xsi:type="dcterms:W3CDTF">2008-06-26T16:11:00Z</dcterms:modified>
  <cp:revision>2</cp:revision>
  <dc:subject/>
  <dc:title>Cell Biology – Independent Study Assignment Check Sheet</dc:title>
</cp:coreProperties>
</file>